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ODELO DE DECLARAÇÃO DE INEXISTÊNCIA DE PENALIDAD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odelo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>Pregão Presencial  nº ---/2025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firstLine="851"/>
        <w:jc w:val="both"/>
        <w:rPr/>
      </w:pPr>
      <w:r>
        <w:rPr>
          <w:sz w:val="22"/>
          <w:szCs w:val="22"/>
        </w:rPr>
        <w:t>________________________, inscrita no CNPJ sob o nº _____________, sediada na __________________, neste ato representada pelo seu representante legal, o (a) Sr. (a) _________________, inscrito (a) no CPF sob o nº __________________, portador (a) da cédula de identidade nº ________________, expedida por ________________, DECLARA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arem.</w:t>
      </w:r>
    </w:p>
    <w:p>
      <w:pPr>
        <w:pStyle w:val="Default"/>
        <w:ind w:firstLine="851"/>
        <w:jc w:val="both"/>
        <w:rPr/>
      </w:pPr>
      <w:r>
        <w:rPr/>
      </w:r>
    </w:p>
    <w:p>
      <w:pPr>
        <w:pStyle w:val="Default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ser verdade assina a presente. </w:t>
      </w:r>
    </w:p>
    <w:p>
      <w:pPr>
        <w:pStyle w:val="Default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..................., ............... de ................................ de 2025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Razão Socia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Nome do responsáve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Cargo do responsável/procurad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° do documento de ident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presente declaração somente terá valor quando assinada pelo representante legal da empresa licitante, com poderes estatutários e/ou contratuais para constituir mandatário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4365" cy="8089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44" r="-183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4985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985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5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55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5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10-01T17:44:00Z</dcterms:modified>
  <cp:revision>5</cp:revision>
  <dc:subject/>
  <dc:title>Memorando Interno n</dc:title>
</cp:coreProperties>
</file>